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10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ding – The boy with green hair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 The boy with green hair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veškeré informace o Megan, o jejím problému, přestěhování a uvedení do nového školního prostřed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škerá slovní zásoba, ve které jsou uvedeny její pocity na zmíněné situace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Audio – poslech celého článku o Megan, která odešla z hlučného trhu do klidu, v Zoo potkala mladého kytaristu se zelenými vlasy. Poté poslech po částech – stručný obsah jednotlivých část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hovoříme o tom, jak se zachováme, když nás dospělá osoba osloví a proč se tedy otec o ni tolik bál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čtení a překlad zadaných část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2:00Z</dcterms:created>
  <dc:creator>pezlova</dc:creator>
  <dc:description/>
  <dc:language>en-US</dc:language>
  <cp:lastModifiedBy>melicherova</cp:lastModifiedBy>
  <cp:lastPrinted>2010-09-24T13:31:00Z</cp:lastPrinted>
  <dcterms:modified xsi:type="dcterms:W3CDTF">2011-10-07T12:12:00Z</dcterms:modified>
  <cp:revision>2</cp:revision>
  <dc:subject/>
  <dc:title/>
</cp:coreProperties>
</file>